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  <w:t xml:space="preserve">Chocobubble </w:t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  <w:t>Chocobubble Chocobubble buy 1 get 2 free.</w:t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8:24:00Z</dcterms:created>
  <dc:creator>PHI GROUP</dc:creator>
  <dc:description/>
  <cp:keywords/>
  <dc:language>en-US</dc:language>
  <cp:lastModifiedBy>PHI GROUP</cp:lastModifiedBy>
  <dcterms:modified xsi:type="dcterms:W3CDTF">2009-06-01T08:24:00Z</dcterms:modified>
  <cp:revision>2</cp:revision>
  <dc:subject/>
  <dc:title>WINTER</dc:title>
</cp:coreProperties>
</file>