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EOTC Week Diary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16</w:t>
      </w:r>
      <w:r>
        <w:rPr>
          <w:rFonts w:cs="Comic Sans MS" w:ascii="Comic Sans MS" w:hAnsi="Comic Sans MS"/>
          <w:color w:val="FF3399"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 Monday March 2009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oday all the year 5 classes walked to Waiatarua Reserve to do Orienteering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he best thing about orienteering was my group worked well together and also it was fun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he worst thing was it was really hot and tiring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17</w:t>
      </w:r>
      <w:r>
        <w:rPr>
          <w:rFonts w:cs="Comic Sans MS" w:ascii="Comic Sans MS" w:hAnsi="Comic Sans MS"/>
          <w:color w:val="FF3399"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 Tuesday March 2009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oday we stayed at school and had a Game’s Day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My most favorite game was called Dead Ant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My least favorite game was a memory game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18</w:t>
      </w:r>
      <w:r>
        <w:rPr>
          <w:rFonts w:cs="Comic Sans MS" w:ascii="Comic Sans MS" w:hAnsi="Comic Sans MS"/>
          <w:color w:val="FF3399"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 Wednesday March 2009 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oday all the year 5 classes took a bus to Mt Albert Wave Pool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My favorite part was going down the hydro slide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My least favorite part was leaving the pool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19</w:t>
      </w:r>
      <w:r>
        <w:rPr>
          <w:rFonts w:cs="Comic Sans MS" w:ascii="Comic Sans MS" w:hAnsi="Comic Sans MS"/>
          <w:color w:val="FF3399"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 Thursday March 2009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oday room’s 12 and 14 took the bus to Skateland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he best part was when we played lots of game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he worst part was when I fell over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20</w:t>
      </w:r>
      <w:r>
        <w:rPr>
          <w:rFonts w:cs="Comic Sans MS" w:ascii="Comic Sans MS" w:hAnsi="Comic Sans MS"/>
          <w:color w:val="FF3399"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color w:val="FF3399"/>
          <w:sz w:val="32"/>
          <w:szCs w:val="32"/>
          <w:u w:val="single"/>
        </w:rPr>
        <w:t xml:space="preserve"> Friday March 2009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oday room’s 12 and 14 went on a bus to Tree Adventure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The best part was going on the flying foxe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The worst part was some of the obstacles were hard. 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23:00Z</dcterms:created>
  <dc:creator>DAD</dc:creator>
  <dc:description/>
  <cp:keywords/>
  <dc:language>en-US</dc:language>
  <cp:lastModifiedBy>DAD</cp:lastModifiedBy>
  <dcterms:modified xsi:type="dcterms:W3CDTF">2009-05-25T04:44:00Z</dcterms:modified>
  <cp:revision>1</cp:revision>
  <dc:subject/>
  <dc:title>EOTC Week Diary</dc:title>
</cp:coreProperties>
</file>