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Emphasis"/>
          <w:rFonts w:cs="Arial" w:ascii="Georgia" w:hAnsi="Georgia"/>
          <w:color w:val="18C922"/>
          <w:sz w:val="52"/>
          <w:szCs w:val="52"/>
          <w:shd w:fill="FFFFFF" w:val="clear"/>
        </w:rPr>
        <w:t>I recomend Ruby Rogers is a Walking Legend by Sue Limb for girls it is about ruby has a mean brother that knows she is scared of the dark so he is always scaring her so she decides she needs reveng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7:17:00Z</dcterms:created>
  <dc:creator>Rod Palmer</dc:creator>
  <dc:description/>
  <cp:keywords/>
  <dc:language>en-US</dc:language>
  <cp:lastModifiedBy>Rod Palmer</cp:lastModifiedBy>
  <dcterms:modified xsi:type="dcterms:W3CDTF">2009-06-02T07:17:00Z</dcterms:modified>
  <cp:revision>2</cp:revision>
  <dc:subject/>
  <dc:title>I recomend Ruby Rogers is a Walking Legend by Sue Limb for girls it is about ruby has a mean brother that knows she is scared of the dark so he is always scaring her so she decides she needs revenge</dc:title>
</cp:coreProperties>
</file>