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3399"/>
        </w:rPr>
      </w:pPr>
      <w:r>
        <w:rPr>
          <w:color w:val="FF3399"/>
        </w:rPr>
        <w:t>My Easter Holidays</w:t>
      </w:r>
    </w:p>
    <w:p>
      <w:pPr>
        <w:pStyle w:val="Normal"/>
        <w:rPr/>
      </w:pPr>
      <w:r>
        <w:rPr>
          <w:color w:val="FF3399"/>
        </w:rPr>
        <w:t xml:space="preserve">On the first few days of the holidays I went to my awesome Beach House. On Easter I got a delicious Easter Bunny with a hole in It from Easter bunny, a box of scrumptious rose’s chocolates from my Nana and Poppa, Yummy dark chocolate light brown chocolate and white chocolate little bunnies from my Grandma. I got a lot more Easter eggs because we had an Easter egg hunt and I got three delicious Easter eggs all bright red. After that we went home but on the next week we went back up to the Beach House. I got a turn in the big room with the TV. During that time for the last of the holiday week I had a sleepover and got a dictionary from my Grandma. We even played on these really awesome swings that a girl has injured her leg on before. On the day before we left we went to the movies and that is all the things I can rember from my holidays.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26:00Z</dcterms:created>
  <dc:creator>cpalmer</dc:creator>
  <dc:description/>
  <cp:keywords/>
  <dc:language>en-US</dc:language>
  <cp:lastModifiedBy>cpalmer</cp:lastModifiedBy>
  <dcterms:modified xsi:type="dcterms:W3CDTF">2009-06-08T21:44:00Z</dcterms:modified>
  <cp:revision>1</cp:revision>
  <dc:subject/>
  <dc:title>My Easter Holidays</dc:title>
</cp:coreProperties>
</file>