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e alian smells like rotten slime that s 1000 years old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Yodas teeth look like old yellow bananas that have gone right off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His mouth is as wrinkly as a scrunched up piece of paper in a tight bottle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he nose is a turnip that has been turned up side down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His face is extremely saggy and dull and as wrinkly as a caterpillar his nails are like sharp claws on a cat. Yodas eyes are as gloomy like a tired dogs. His forhead is as wrinkly as a worm. His eyebrows are as black as bark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1:16:00Z</dcterms:created>
  <dc:creator>slusby</dc:creator>
  <dc:description/>
  <cp:keywords/>
  <dc:language>en-US</dc:language>
  <cp:lastModifiedBy>slusby</cp:lastModifiedBy>
  <dcterms:modified xsi:type="dcterms:W3CDTF">2009-08-10T21:38:00Z</dcterms:modified>
  <cp:revision>1</cp:revision>
  <dc:subject/>
  <dc:title>The alian smells like rotten slime that s 1000 years old</dc:title>
</cp:coreProperties>
</file>