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measuring spoons, measuring cups, saucepan, wooden spoons, baking tray, baking paper, wire rack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zac biscuits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107950</wp:posOffset>
            </wp:positionV>
            <wp:extent cx="1939290" cy="1530350"/>
            <wp:effectExtent l="0" t="0" r="0" b="0"/>
            <wp:wrapTight wrapText="left">
              <wp:wrapPolygon edited="0">
                <wp:start x="8013" y="212"/>
                <wp:lineTo x="7927" y="316"/>
                <wp:lineTo x="7254" y="1923"/>
                <wp:lineTo x="3036" y="2670"/>
                <wp:lineTo x="2276" y="2883"/>
                <wp:lineTo x="2276" y="3634"/>
                <wp:lineTo x="1600" y="4165"/>
                <wp:lineTo x="671" y="5237"/>
                <wp:lineTo x="335" y="7053"/>
                <wp:lineTo x="501" y="8764"/>
                <wp:lineTo x="1008" y="10476"/>
                <wp:lineTo x="2276" y="12187"/>
                <wp:lineTo x="3289" y="13898"/>
                <wp:lineTo x="2698" y="15072"/>
                <wp:lineTo x="2359" y="15610"/>
                <wp:lineTo x="1430" y="16144"/>
                <wp:lineTo x="335" y="17104"/>
                <wp:lineTo x="164" y="17852"/>
                <wp:lineTo x="248" y="18603"/>
                <wp:lineTo x="3036" y="20848"/>
                <wp:lineTo x="4131" y="21170"/>
                <wp:lineTo x="4384" y="21170"/>
                <wp:lineTo x="6242" y="21170"/>
                <wp:lineTo x="6662" y="21170"/>
                <wp:lineTo x="9868" y="20740"/>
                <wp:lineTo x="14087" y="19245"/>
                <wp:lineTo x="19235" y="19032"/>
                <wp:lineTo x="21429" y="18494"/>
                <wp:lineTo x="21259" y="16678"/>
                <wp:lineTo x="20331" y="16248"/>
                <wp:lineTo x="17463" y="15610"/>
                <wp:lineTo x="18222" y="13898"/>
                <wp:lineTo x="18645" y="12187"/>
                <wp:lineTo x="18475" y="8764"/>
                <wp:lineTo x="18139" y="7053"/>
                <wp:lineTo x="17207" y="5237"/>
                <wp:lineTo x="15605" y="3847"/>
                <wp:lineTo x="15186" y="3634"/>
                <wp:lineTo x="15269" y="3205"/>
                <wp:lineTo x="11893" y="2028"/>
                <wp:lineTo x="10291" y="1923"/>
                <wp:lineTo x="8432" y="212"/>
                <wp:lineTo x="8013" y="2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0 g butte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 golden syrup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easpoon baking soda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 hot wate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cup suga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cup desiccated coconut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rolled oat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¼ cup chopped apricot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plain flou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/>
      </w:pPr>
      <w:r>
        <w:rPr>
          <w:rFonts w:cs="Arial" w:ascii="Arial" w:hAnsi="Arial"/>
        </w:rPr>
        <w:t>In a saucepan, melt butter, golden syrup, baking soda and hot water together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ol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x dry ingredients together. 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butter mixture and mix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at oven to 180°C.  Place rounded spoonfuls on a baking tray lined with baking paper.  Flatten slightly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ke for 10 minutes or until golden.  Remove to a rack to cool.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ased on recipe by Julie Le Clerc – More Simple Café Foo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53:00Z</dcterms:created>
  <dc:creator>john  wilson</dc:creator>
  <dc:description/>
  <cp:keywords/>
  <dc:language>en-US</dc:language>
  <cp:lastModifiedBy>wbryant</cp:lastModifiedBy>
  <cp:lastPrinted>2009-11-17T22:03:00Z</cp:lastPrinted>
  <dcterms:modified xsi:type="dcterms:W3CDTF">2009-11-19T02:53:00Z</dcterms:modified>
  <cp:revision>2</cp:revision>
  <dc:subject/>
  <dc:title>You will need measuring spoons, measuring cups, saucepan, wooden spoons, baking tray, baking paper, wire rack</dc:title>
</cp:coreProperties>
</file>