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You will need to collect boards, measuring cups, measuring spoons, bowl, wooden spoon, 2 graters, ovenware dish for cooking crumble, beater, knife, peeler, bowl to beat cream in, beater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sz w:val="28"/>
        </w:rPr>
        <w:t>Apple Crumble (need to triple quantity i.e. three groups for the whole class)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137160</wp:posOffset>
            </wp:positionV>
            <wp:extent cx="1809750" cy="1419860"/>
            <wp:effectExtent l="0" t="0" r="0" b="0"/>
            <wp:wrapTight wrapText="left">
              <wp:wrapPolygon edited="0">
                <wp:start x="12125" y="209"/>
                <wp:lineTo x="10963" y="421"/>
                <wp:lineTo x="7807" y="2963"/>
                <wp:lineTo x="6810" y="5503"/>
                <wp:lineTo x="5979" y="6986"/>
                <wp:lineTo x="1493" y="10374"/>
                <wp:lineTo x="662" y="10586"/>
                <wp:lineTo x="-163" y="12280"/>
                <wp:lineTo x="163" y="17151"/>
                <wp:lineTo x="1992" y="20539"/>
                <wp:lineTo x="3153" y="21174"/>
                <wp:lineTo x="3486" y="21174"/>
                <wp:lineTo x="4816" y="21174"/>
                <wp:lineTo x="6477" y="21174"/>
                <wp:lineTo x="9635" y="20751"/>
                <wp:lineTo x="10465" y="20539"/>
                <wp:lineTo x="11959" y="18422"/>
                <wp:lineTo x="11794" y="17151"/>
                <wp:lineTo x="16445" y="17151"/>
                <wp:lineTo x="21431" y="15457"/>
                <wp:lineTo x="21600" y="13339"/>
                <wp:lineTo x="21265" y="12068"/>
                <wp:lineTo x="20599" y="10374"/>
                <wp:lineTo x="18441" y="7622"/>
                <wp:lineTo x="17775" y="6986"/>
                <wp:lineTo x="19105" y="5715"/>
                <wp:lineTo x="18939" y="4022"/>
                <wp:lineTo x="16778" y="3595"/>
                <wp:lineTo x="16778" y="3174"/>
                <wp:lineTo x="14286" y="421"/>
                <wp:lineTo x="13455" y="209"/>
                <wp:lineTo x="12125" y="2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</w:rPr>
        <w:t>1/2 cup flour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1/2 teaspoon cinnamon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1/2 teaspoon mixed spice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¾ cup sugar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75 g butter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½ cup rolled oats 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4 medium sized apples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Cream for serving</w:t>
      </w:r>
    </w:p>
    <w:p>
      <w:pPr>
        <w:pStyle w:val="Normal"/>
        <w:spacing w:lineRule="atLeast" w:line="240" w:before="0" w:after="120"/>
        <w:ind w:left="284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Preheat oven to 190ºC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Measure out flour, cinnamon, mixed spice and sugar into a medium sized bowl.  Rub in the butter until crumbly.  Mix in rolled oats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Grate 2 apples each into a shallow medium sized ovenware dish.  Sprinkle the crumbly topping evenly over the grated apple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Bake at 190ºC for 45 minutes or until the topping is golden brown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Beat the cream and refriger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28:00Z</dcterms:created>
  <dc:creator>john  wilson</dc:creator>
  <dc:description/>
  <cp:keywords/>
  <dc:language>en-US</dc:language>
  <cp:lastModifiedBy>wbryant</cp:lastModifiedBy>
  <dcterms:modified xsi:type="dcterms:W3CDTF">2009-11-11T22:28:00Z</dcterms:modified>
  <cp:revision>2</cp:revision>
  <dc:subject/>
  <dc:title>You will need to collect boards, measuring cups, measuring spoons, bowl, wooden spoon, 2 graters, ovenware dish for cooking cr</dc:title>
</cp:coreProperties>
</file>