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>You will need metric measuring spoons, metric measuring cups, roasting dish with lid, knife, peeler, board, lemon juicer, food processor, serving bow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eetroot Hummu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171450</wp:posOffset>
            </wp:positionV>
            <wp:extent cx="1181100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1 large beetroo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¼ cup canola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 cloves garlic, peele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well cooked chickpea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uice of 2 lemon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a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¼ – ½ cup extra virgin olive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oven to 200°C.  Cut beetroot into small pieces and toss in the first measure of oil.  Spread out in a roasting dish, cover and bake for 30 minutes or until tender.  Allow to coo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ree garlic, chickpeas and beetroot in a food processo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lemon juice and salt to taste.  Lastly with the motor running, drizzle in enough olive oil to form a smooth past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kes about 2 cups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From Simple Deli Food by Julie Le Clerc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Heavy Heap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Heavy Heap" w:hAnsi="Cambria;Heavy Heap" w:eastAsia="Cambria;Heavy Heap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22:00Z</dcterms:created>
  <dc:creator>john  wilson</dc:creator>
  <dc:description/>
  <cp:keywords/>
  <dc:language>en-US</dc:language>
  <cp:lastModifiedBy>wbryant</cp:lastModifiedBy>
  <cp:lastPrinted>2009-12-01T21:46:00Z</cp:lastPrinted>
  <dcterms:modified xsi:type="dcterms:W3CDTF">2009-12-11T00:37:00Z</dcterms:modified>
  <cp:revision>4</cp:revision>
  <dc:subject/>
  <dc:title>You will need metric measuring spoons, metric measuring cups, roasting dish with lid, knife, peeler, board, lemon juicer, food processor, serving bowl</dc:title>
</cp:coreProperties>
</file>