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Why do we have body odour ?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 xml:space="preserve">Body odour is stuff that stinks. 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>What causes it is that we get dirty and we don't wash .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>There are bad smells and good smells.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>When you sweat, it dries on you and when it is left for a long time and you don't wash, the bacteria on your skin makes it start to smell.  That is what makes you smell!</w:t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>Feet and armpits are worst.</w:t>
        <w:br/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26:02Z</dcterms:created>
  <dc:creator>Andy Hird</dc:creator>
  <dc:description/>
  <dc:language>en-US</dc:language>
  <cp:lastModifiedBy/>
  <cp:revision>0</cp:revision>
  <dc:subject/>
  <dc:title/>
</cp:coreProperties>
</file>