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  <w:t>Book Review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I read this book called Judy Moody was in a mood not a good mood a bad mood the author is Megan McDonald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Bad moods good moods even back to school moods-Judy has them all! But when her new teacher gives the class a “ME” collage project, Judy has so much fun she nearly forgets to be moody!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3399"/>
          <w:sz w:val="32"/>
          <w:szCs w:val="32"/>
        </w:rPr>
        <w:t xml:space="preserve">I recommend this book to people who like the Judy Moody series but if you haven’t read any Judy Moody books this is the first one you should try.    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11:00Z</dcterms:created>
  <dc:creator>DAD</dc:creator>
  <dc:description/>
  <cp:keywords/>
  <dc:language>en-US</dc:language>
  <cp:lastModifiedBy>DAD</cp:lastModifiedBy>
  <dcterms:modified xsi:type="dcterms:W3CDTF">2009-05-26T04:24:00Z</dcterms:modified>
  <cp:revision>1</cp:revision>
  <dc:subject/>
  <dc:title>Book Review</dc:title>
</cp:coreProperties>
</file>