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0"/>
          <w:szCs w:val="40"/>
          <w:u w:val="single"/>
        </w:rPr>
      </w:pPr>
      <w:r>
        <w:rPr>
          <w:rFonts w:cs="Comic Sans MS" w:ascii="Comic Sans MS" w:hAnsi="Comic Sans MS"/>
          <w:sz w:val="40"/>
          <w:szCs w:val="40"/>
          <w:u w:val="single"/>
        </w:rPr>
        <w:t xml:space="preserve">Business </w:t>
      </w:r>
    </w:p>
    <w:p>
      <w:pPr>
        <w:pStyle w:val="Normal"/>
        <w:rPr/>
      </w:pPr>
      <w:r>
        <w:rPr>
          <w:rFonts w:cs="Comic Sans MS" w:ascii="Comic Sans MS" w:hAnsi="Comic Sans MS"/>
          <w:sz w:val="32"/>
          <w:szCs w:val="32"/>
        </w:rPr>
        <w:t>The point of business is to make profit and earn money. There are many parts to business such as profit, liabilities, loss e.t.c. Profit is the money you earn from sales, so if you made a book for $10 and you sold it for $15, you would have made $5 profit. Loss is when your business down fires. The possible reasons of loss are your advertisements aren’t successful, your selling prices are too high or because your shop and staff don’t look or sound welcoming. The difference between profit and loss are when you make profit and loss are when you make profit you are making lot’s of money and being successful. Their similarity is that they are both included in business and both take the form of money. For a business to be very, very good you need to be careful and not employ to much people in case you don’t earn mone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21:08:00Z</dcterms:created>
  <dc:creator>achen</dc:creator>
  <dc:description/>
  <cp:keywords/>
  <dc:language>en-US</dc:language>
  <cp:lastModifiedBy>achen</cp:lastModifiedBy>
  <dcterms:modified xsi:type="dcterms:W3CDTF">2009-09-07T21:35:00Z</dcterms:modified>
  <cp:revision>3</cp:revision>
  <dc:subject/>
  <dc:title>Business</dc:title>
</cp:coreProperties>
</file>