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993300"/>
          <w:u w:val="single"/>
        </w:rPr>
        <w:t xml:space="preserve">Chocolate </w:t>
      </w:r>
    </w:p>
    <w:p>
      <w:pPr>
        <w:pStyle w:val="Normal"/>
        <w:rPr>
          <w:b/>
          <w:b/>
          <w:color w:val="FF0066"/>
          <w:u w:val="single"/>
        </w:rPr>
      </w:pPr>
      <w:r>
        <w:rPr>
          <w:b/>
          <w:color w:val="FF0066"/>
          <w:u w:val="single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 xml:space="preserve">I get excited and happy when I get chocolate. 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>I see yummy milk chocolate round and square tasty white or brown milk chocolate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>Delicious, Sweet, Tasty Chocolate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>
          <w:color w:val="FF0066"/>
        </w:rPr>
        <w:t>I like Crunchy, Caramel, Nutty, Fruity and hokey pokey chocolate it’s sweet and it’s a treat it’s soft and it’s hard and it’s warm and it’s cold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>
          <w:color w:val="FF0066"/>
        </w:rPr>
        <w:t xml:space="preserve">When I bite into chocolate it sometimes makes a crunchy or rippling soun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6:00Z</dcterms:created>
  <dc:creator>Rod Palmer</dc:creator>
  <dc:description/>
  <cp:keywords/>
  <dc:language>en-US</dc:language>
  <cp:lastModifiedBy>Rod Palmer</cp:lastModifiedBy>
  <dcterms:modified xsi:type="dcterms:W3CDTF">2009-06-02T05:16:00Z</dcterms:modified>
  <cp:revision>2</cp:revision>
  <dc:subject/>
  <dc:title>How a Worm Farm Works</dc:title>
</cp:coreProperties>
</file>