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485900" cy="1422400"/>
            <wp:effectExtent l="0" t="0" r="0" b="0"/>
            <wp:wrapTight wrapText="left">
              <wp:wrapPolygon edited="0">
                <wp:start x="19244" y="0"/>
                <wp:lineTo x="9410" y="0"/>
                <wp:lineTo x="7748" y="283"/>
                <wp:lineTo x="7886" y="2317"/>
                <wp:lineTo x="6780" y="4636"/>
                <wp:lineTo x="-3" y="6376"/>
                <wp:lineTo x="-139" y="7822"/>
                <wp:lineTo x="135" y="8406"/>
                <wp:lineTo x="3183" y="9273"/>
                <wp:lineTo x="2627" y="11449"/>
                <wp:lineTo x="2902" y="13915"/>
                <wp:lineTo x="3875" y="16234"/>
                <wp:lineTo x="5394" y="18699"/>
                <wp:lineTo x="8441" y="21018"/>
                <wp:lineTo x="10240" y="21450"/>
                <wp:lineTo x="10521" y="21450"/>
                <wp:lineTo x="13705" y="21450"/>
                <wp:lineTo x="14256" y="21450"/>
                <wp:lineTo x="16610" y="20871"/>
                <wp:lineTo x="18689" y="18552"/>
                <wp:lineTo x="18552" y="16665"/>
                <wp:lineTo x="18409" y="16234"/>
                <wp:lineTo x="16473" y="13915"/>
                <wp:lineTo x="16747" y="12028"/>
                <wp:lineTo x="17303" y="11302"/>
                <wp:lineTo x="17721" y="9999"/>
                <wp:lineTo x="17721" y="6954"/>
                <wp:lineTo x="18689" y="4636"/>
                <wp:lineTo x="21600" y="2317"/>
                <wp:lineTo x="21600" y="578"/>
                <wp:lineTo x="20625" y="0"/>
                <wp:lineTo x="192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  <w:u w:val="single"/>
        </w:rPr>
        <w:t>Grilled Banana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Peel each banana and place in the middle of a square of tinfoil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ut each banana length ways (but not right the way through) and fill with 1 teaspoon of chocolate chips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prinkle each banana with a teaspoon of brown suga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ld the 2 ends of tinfoil up together and fold over to make a little parcel.  Make sure ends are both folded ove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lace in the embers of the fire for a few minutes. (or on the barbeque or in the oven if you do not have an outdoor oven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atch out when you open the parcel as the tinfoil will be hot and steam could burn you if you are not carefu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46:00Z</dcterms:created>
  <dc:creator>wbryant</dc:creator>
  <dc:description/>
  <cp:keywords/>
  <dc:language>en-US</dc:language>
  <cp:lastModifiedBy>wbryant</cp:lastModifiedBy>
  <cp:lastPrinted>2009-09-02T08:50:00Z</cp:lastPrinted>
  <dcterms:modified xsi:type="dcterms:W3CDTF">2009-11-11T22:11:00Z</dcterms:modified>
  <cp:revision>2</cp:revision>
  <dc:subject/>
  <dc:title>Grilled Bananas</dc:title>
</cp:coreProperties>
</file>