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before="0" w:after="240"/>
        <w:outlineLvl w:val="0"/>
        <w:rPr/>
      </w:pPr>
      <w:r>
        <w:rPr>
          <w:rFonts w:cs="Arial" w:ascii="Arial" w:hAnsi="Arial"/>
          <w:lang w:val="en-US"/>
        </w:rPr>
        <w:t>You will need metric measuring spoons, metric measuring cups, large bowl, medium bowl, wooden spoon, knife, board, pizza trays, tea towel, pastry brush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240"/>
        <w:jc w:val="center"/>
        <w:outlineLvl w:val="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  <w:t>Herb Olive Oil Bread</w:t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240"/>
        <w:jc w:val="center"/>
        <w:outlineLvl w:val="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240"/>
        <w:ind w:left="284" w:hanging="0"/>
        <w:outlineLvl w:val="0"/>
        <w:rPr>
          <w:rFonts w:ascii="Arial" w:hAnsi="Arial" w:cs="Arial"/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480435</wp:posOffset>
            </wp:positionH>
            <wp:positionV relativeFrom="paragraph">
              <wp:posOffset>72390</wp:posOffset>
            </wp:positionV>
            <wp:extent cx="1836420" cy="1219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642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lang w:val="en-US"/>
        </w:rPr>
        <w:t>2 teaspoons active dry yeast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240"/>
        <w:ind w:left="284" w:hanging="0"/>
        <w:outlineLvl w:val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350 ml warm water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240"/>
        <w:ind w:left="284" w:hanging="0"/>
        <w:outlineLvl w:val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4 cups plain flour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240"/>
        <w:ind w:left="284" w:hanging="0"/>
        <w:outlineLvl w:val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 tablespoon sea salt or 2 teaspoons salt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240"/>
        <w:ind w:left="284" w:hanging="0"/>
        <w:outlineLvl w:val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2-3 tablespoons fresh herbs, finely chopped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240"/>
        <w:ind w:left="284" w:hanging="0"/>
        <w:outlineLvl w:val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6 tablespoons extra virgin olive oil, plus extra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240"/>
        <w:ind w:left="284" w:hanging="0"/>
        <w:outlineLvl w:val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semolina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240"/>
        <w:ind w:left="284" w:hanging="0"/>
        <w:outlineLvl w:val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240"/>
        <w:ind w:left="284" w:hanging="0"/>
        <w:outlineLvl w:val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Sprinkle the yeast over the warm water in a large bowl and leave until frothy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240"/>
        <w:ind w:left="284" w:hanging="0"/>
        <w:outlineLvl w:val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Mix together flour, salt and herbs in a bowl and make a well in the centre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240"/>
        <w:ind w:left="284" w:hanging="0"/>
        <w:outlineLvl w:val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Mix the olive oil into the yeast mixture and pour into the flour.  Mix well, kneading lightly to form a smooth dough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240"/>
        <w:ind w:left="284" w:hanging="0"/>
        <w:outlineLvl w:val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ut in an oiled bowl, cover and set aside to double in size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240"/>
        <w:ind w:left="284" w:hanging="0"/>
        <w:outlineLvl w:val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reheat the oven to 225°C.  Grease a 28 cm round pan with 3 tablespoons of olive oil or place a pizza stone in the oven to heat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240"/>
        <w:ind w:left="284" w:hanging="0"/>
        <w:outlineLvl w:val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unch down the dough.  Push or roll the dough into a rough circle to fit the greased pan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240"/>
        <w:ind w:left="284" w:hanging="0"/>
        <w:outlineLvl w:val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rush top with olive oil, sprinkle with extra salt and dust the top with semolina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240"/>
        <w:ind w:left="284" w:hanging="0"/>
        <w:outlineLvl w:val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ake for 20 minutes or until golden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240"/>
        <w:ind w:left="284" w:hanging="0"/>
        <w:outlineLvl w:val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240"/>
        <w:ind w:left="284" w:hanging="0"/>
        <w:outlineLvl w:val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240"/>
        <w:ind w:left="284" w:hanging="0"/>
        <w:outlineLvl w:val="0"/>
        <w:rPr>
          <w:rFonts w:ascii="Arial Italic" w:hAnsi="Arial Italic" w:cs="Arial"/>
          <w:i/>
          <w:i/>
          <w:lang w:val="en-US"/>
        </w:rPr>
      </w:pPr>
      <w:r>
        <w:rPr>
          <w:rFonts w:cs="Arial" w:ascii="Arial Italic" w:hAnsi="Arial Italic"/>
          <w:i/>
          <w:lang w:val="en-US"/>
        </w:rPr>
        <w:t>From Everyday Epicurean by Catherine Bell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240"/>
        <w:ind w:left="284" w:hanging="0"/>
        <w:outlineLvl w:val="0"/>
        <w:rPr>
          <w:rFonts w:ascii="Arial Italic" w:hAnsi="Arial Italic" w:cs="Arial Italic"/>
          <w:i/>
          <w:i/>
          <w:lang w:val="en-US"/>
        </w:rPr>
      </w:pPr>
      <w:r>
        <w:rPr>
          <w:rFonts w:cs="Arial Italic" w:ascii="Arial Italic" w:hAnsi="Arial Italic"/>
          <w:i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240"/>
        <w:ind w:left="284" w:hanging="0"/>
        <w:outlineLvl w:val="0"/>
        <w:rPr>
          <w:rFonts w:ascii="Arial Italic" w:hAnsi="Arial Italic" w:cs="Arial Italic"/>
          <w:i/>
          <w:i/>
        </w:rPr>
      </w:pPr>
      <w:r>
        <w:rPr>
          <w:rFonts w:cs="Arial Italic" w:ascii="Arial Italic" w:hAnsi="Arial Italic"/>
          <w:i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altName w:val="Heavy Heap"/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Ital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;Heavy Heap" w:hAnsi="Cambria;Heavy Heap" w:eastAsia="Cambria;Heavy Heap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Lucida Grande" w:hAnsi="Lucida Grande" w:cs="Lucida Grande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DocumentMap">
    <w:name w:val="Document Map"/>
    <w:basedOn w:val="Normal"/>
    <w:qFormat/>
    <w:pPr/>
    <w:rPr>
      <w:rFonts w:ascii="Lucida Grande" w:hAnsi="Lucida Grande" w:cs="Lucida Grand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00:36:00Z</dcterms:created>
  <dc:creator>john  wilson</dc:creator>
  <dc:description/>
  <cp:keywords/>
  <dc:language>en-US</dc:language>
  <cp:lastModifiedBy>wbryant</cp:lastModifiedBy>
  <cp:lastPrinted>2009-12-01T22:45:00Z</cp:lastPrinted>
  <dcterms:modified xsi:type="dcterms:W3CDTF">2009-12-11T00:36:00Z</dcterms:modified>
  <cp:revision>2</cp:revision>
  <dc:subject/>
  <dc:title>You will need metric measuring spoons, metric measuring cups, large bowl, medium bowl, wooden spoon, knife, board, pizza trays, tea towel, pastry brush</dc:title>
</cp:coreProperties>
</file>