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  <w:t>My Connection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.France because my name means female thei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.Philippines because my best friend is from thei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.Mexico because swine flu started their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.Sweden because my godfather is from thei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. South Africa because my granddad was from thei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.Australia because my friend moved their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.Samoa because my step poppa is from thei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.Japan because one of my favorite foods is from thei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.Thailand because I love their noodle soup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.Italy because one of my family members is from their</w:t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</w:r>
    </w:p>
    <w:p>
      <w:pPr>
        <w:pStyle w:val="Normal"/>
        <w:rPr>
          <w:rFonts w:ascii="Arial Black" w:hAnsi="Arial Black" w:cs="Arial Black"/>
          <w:sz w:val="48"/>
          <w:szCs w:val="48"/>
          <w:u w:val="single"/>
        </w:rPr>
      </w:pPr>
      <w:r>
        <w:rPr>
          <w:rFonts w:cs="Arial Black" w:ascii="Arial Black" w:hAnsi="Arial Black"/>
          <w:sz w:val="48"/>
          <w:szCs w:val="4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03:00Z</dcterms:created>
  <dc:creator>lpickett</dc:creator>
  <dc:description/>
  <cp:keywords/>
  <dc:language>en-US</dc:language>
  <cp:lastModifiedBy>lpickett</cp:lastModifiedBy>
  <dcterms:modified xsi:type="dcterms:W3CDTF">2009-11-22T20:22:00Z</dcterms:modified>
  <cp:revision>2</cp:revision>
  <dc:subject/>
  <dc:title>My Connections</dc:title>
</cp:coreProperties>
</file>