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SimSun;宋体"/>
          <w:color w:val="99CCFF"/>
          <w:sz w:val="48"/>
          <w:szCs w:val="48"/>
        </w:rPr>
      </w:pPr>
      <w:r>
        <w:rPr>
          <w:rFonts w:eastAsia="SimSun;宋体" w:cs="SimSun;宋体" w:ascii="SimSun;宋体" w:hAnsi="SimSun;宋体"/>
          <w:color w:val="99CCFF"/>
          <w:sz w:val="48"/>
          <w:szCs w:val="48"/>
        </w:rPr>
        <w:t>My Great Holiday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color w:val="99CCFF"/>
          <w:sz w:val="44"/>
          <w:szCs w:val="44"/>
        </w:rPr>
        <w:t>On Holiday I went to the Auckland Hospital to see my aunt and uncle and there new baby girl Sophie she is so cute. In the Easter weekend I got some yummy eggs and bunnies. In the first week stayed at home and clean my room and go on the computer. In the 1 week I went out to Beach Lands to see Sophie and my aunty and uncle. I went out on Wednesday and had lunch in the city it was delicious I had twirl fires. In the 2 week I stayed at home reading my lovely new book. In the last week I went out to Beach Lands and saw Bradley and I stayed out at Beach Lands for 2 nights. I had a fabulous time with Bradley but I cried after he left but one thing for should I had a wonderful on my Holiday.</w:t>
      </w:r>
    </w:p>
    <w:p>
      <w:pPr>
        <w:pStyle w:val="Normal"/>
        <w:rPr>
          <w:rFonts w:ascii="SimSun;宋体" w:hAnsi="SimSun;宋体" w:eastAsia="SimSun;宋体" w:cs="SimSun;宋体"/>
          <w:color w:val="99CCFF"/>
          <w:sz w:val="44"/>
          <w:szCs w:val="44"/>
        </w:rPr>
      </w:pPr>
      <w:r>
        <w:rPr>
          <w:rFonts w:eastAsia="SimSun;宋体" w:cs="SimSun;宋体" w:ascii="SimSun;宋体" w:hAnsi="SimSun;宋体"/>
          <w:color w:val="99CCFF"/>
          <w:sz w:val="44"/>
          <w:szCs w:val="44"/>
        </w:rPr>
        <w:t>By Georgia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color w:val="99CCFF"/>
          <w:sz w:val="44"/>
          <w:szCs w:val="44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36:00Z</dcterms:created>
  <dc:creator>gevans</dc:creator>
  <dc:description/>
  <cp:keywords/>
  <dc:language>en-US</dc:language>
  <cp:lastModifiedBy>gevans</cp:lastModifiedBy>
  <dcterms:modified xsi:type="dcterms:W3CDTF">2009-06-18T21:04:00Z</dcterms:modified>
  <cp:revision>2</cp:revision>
  <dc:subject/>
  <dc:title>My Great Holiday</dc:title>
</cp:coreProperties>
</file>