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y senses poem about the moon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e, the moon looks like a large glimmering pearl in a black ca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moon smells like freshly whipped cre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hear soft wind chimes when the moon comes ou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feels like gentle goose feathers.</w:t>
      </w:r>
    </w:p>
    <w:p>
      <w:pPr>
        <w:pStyle w:val="Normal"/>
        <w:rPr/>
      </w:pPr>
      <w:r>
        <w:rPr>
          <w:sz w:val="40"/>
          <w:szCs w:val="40"/>
        </w:rPr>
        <w:t>I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sometimes imagine that the moon will taste like cool, cold lemonade.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08:00Z</dcterms:created>
  <dc:creator>achen</dc:creator>
  <dc:description/>
  <cp:keywords/>
  <dc:language>en-US</dc:language>
  <cp:lastModifiedBy>achen</cp:lastModifiedBy>
  <dcterms:modified xsi:type="dcterms:W3CDTF">2009-06-16T21:28:00Z</dcterms:modified>
  <cp:revision>1</cp:revision>
  <dc:subject/>
  <dc:title>My senses poem about the moon</dc:title>
</cp:coreProperties>
</file>