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before="0" w:after="240"/>
        <w:outlineLvl w:val="0"/>
        <w:rPr/>
      </w:pPr>
      <w:r>
        <w:rPr>
          <w:rFonts w:cs="Arial" w:ascii="Arial" w:hAnsi="Arial"/>
          <w:lang w:val="en-US"/>
        </w:rPr>
        <w:t xml:space="preserve">You will need metric measuring spoons, metric measuring cups, large bowl, medium bowl, knife, board, baking tray, wooden spoons,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240"/>
        <w:jc w:val="center"/>
        <w:outlineLvl w:val="0"/>
        <w:rPr>
          <w:rFonts w:ascii="Arial" w:hAnsi="Arial" w:cs="Arial"/>
          <w:b/>
          <w:b/>
          <w:sz w:val="28"/>
          <w:lang w:val="en-US"/>
        </w:rPr>
      </w:pPr>
      <w:r>
        <w:rPr>
          <w:rFonts w:cs="Arial" w:ascii="Arial" w:hAnsi="Arial"/>
          <w:b/>
          <w:sz w:val="28"/>
          <w:lang w:val="en-US"/>
        </w:rPr>
        <w:t>Naan Bread</w:t>
        <w:tab/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240"/>
        <w:jc w:val="center"/>
        <w:outlineLvl w:val="0"/>
        <w:rPr>
          <w:rFonts w:ascii="Arial" w:hAnsi="Arial" w:cs="Arial"/>
          <w:b/>
          <w:b/>
          <w:sz w:val="28"/>
          <w:lang w:val="en-US"/>
        </w:rPr>
      </w:pPr>
      <w:r>
        <w:rPr>
          <w:rFonts w:cs="Arial" w:ascii="Arial" w:hAnsi="Arial"/>
          <w:b/>
          <w:sz w:val="28"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240"/>
        <w:ind w:left="284" w:hanging="0"/>
        <w:outlineLvl w:val="0"/>
        <w:rPr>
          <w:rFonts w:ascii="Arial" w:hAnsi="Arial" w:cs="Arial"/>
          <w:lang w:val="en-US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366135</wp:posOffset>
            </wp:positionH>
            <wp:positionV relativeFrom="paragraph">
              <wp:posOffset>72390</wp:posOffset>
            </wp:positionV>
            <wp:extent cx="922020" cy="1379220"/>
            <wp:effectExtent l="0" t="0" r="0" b="0"/>
            <wp:wrapTight wrapText="bothSides">
              <wp:wrapPolygon edited="0">
                <wp:start x="-220" y="0"/>
                <wp:lineTo x="-220" y="21449"/>
                <wp:lineTo x="21599" y="21449"/>
                <wp:lineTo x="21599" y="0"/>
                <wp:lineTo x="-220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2020" cy="13792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lang w:val="en-US"/>
        </w:rPr>
        <w:t>2 teaspoons active dry yeast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240"/>
        <w:ind w:left="284" w:hanging="0"/>
        <w:outlineLvl w:val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½ cup warm water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240"/>
        <w:ind w:left="284" w:hanging="0"/>
        <w:outlineLvl w:val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1 cup chilled plain unsweetened yoghurt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240"/>
        <w:ind w:left="284" w:hanging="0"/>
        <w:outlineLvl w:val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1 cup boiling water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240"/>
        <w:ind w:left="284" w:hanging="0"/>
        <w:outlineLvl w:val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6½ cups high grade flour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240"/>
        <w:ind w:left="284" w:hanging="0"/>
        <w:outlineLvl w:val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2 tablespoons canola oil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240"/>
        <w:ind w:left="284" w:hanging="0"/>
        <w:outlineLvl w:val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2 teaspoons salt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240"/>
        <w:ind w:left="284" w:hanging="0"/>
        <w:outlineLvl w:val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240"/>
        <w:ind w:left="284" w:hanging="0"/>
        <w:outlineLvl w:val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Sprinkle the yeast over the warm water in a large bowl and leave until frothy.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240"/>
        <w:ind w:left="284" w:hanging="0"/>
        <w:outlineLvl w:val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Mix yoghurt and boiling water together.  Let cool to tepid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240"/>
        <w:ind w:left="284" w:hanging="0"/>
        <w:outlineLvl w:val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Stir the yoghurt and yeast mixture together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240"/>
        <w:ind w:left="284" w:hanging="0"/>
        <w:outlineLvl w:val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Stir in three cups flour, ½ cup at a time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240"/>
        <w:ind w:left="284" w:hanging="0"/>
        <w:outlineLvl w:val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Stir for 2 minutes.  Cover with damp kitchen towel and let stand for 30 minutes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240"/>
        <w:ind w:left="284" w:hanging="0"/>
        <w:outlineLvl w:val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Sprinkle oil and salt onto the yeast mixture.  Mix in enough of the remaining flour, ½ cup at a time to form a dough.  Turn out onto a lightly floured surface and knead until smooth and elastic, adding more flour if the dough is sticky – about 10 minutes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240"/>
        <w:ind w:left="284" w:hanging="0"/>
        <w:outlineLvl w:val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Lightly oil a large bowl.  Add dough and cover with damp kitchen towel and let rise until doubled in volume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240"/>
        <w:ind w:left="284" w:hanging="0"/>
        <w:outlineLvl w:val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Preheat oven to 230°C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240"/>
        <w:ind w:left="284" w:hanging="0"/>
        <w:outlineLvl w:val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Punch dough down and divide into 8 pieces.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240"/>
        <w:ind w:left="284" w:hanging="0"/>
        <w:outlineLvl w:val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Flatten each piece into an oval.  Cover and let rest for 10 minutes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240"/>
        <w:ind w:left="284" w:hanging="0"/>
        <w:outlineLvl w:val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Roll gently into a long oval and lay on pizza trays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240"/>
        <w:ind w:left="284" w:hanging="0"/>
        <w:outlineLvl w:val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Bake for 10-15 minutes, turning once until the naan are puffy and brown.  Wrap in cloth to keep soft until ready to serve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240"/>
        <w:ind w:left="284" w:hanging="0"/>
        <w:outlineLvl w:val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240"/>
        <w:ind w:left="284" w:hanging="0"/>
        <w:outlineLvl w:val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240"/>
        <w:ind w:left="284" w:hanging="0"/>
        <w:outlineLvl w:val="0"/>
        <w:rPr>
          <w:rFonts w:ascii="Arial Italic" w:hAnsi="Arial Italic" w:cs="Arial"/>
          <w:i/>
          <w:i/>
          <w:lang w:val="en-US"/>
        </w:rPr>
      </w:pPr>
      <w:r>
        <w:rPr>
          <w:rFonts w:cs="Arial" w:ascii="Arial Italic" w:hAnsi="Arial Italic"/>
          <w:i/>
          <w:lang w:val="en-US"/>
        </w:rPr>
        <w:t>Based on recipe from Everyday Epicurean by Catherine Bell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240"/>
        <w:ind w:left="284" w:hanging="0"/>
        <w:outlineLvl w:val="0"/>
        <w:rPr>
          <w:rFonts w:ascii="Arial Italic" w:hAnsi="Arial Italic" w:cs="Arial Italic"/>
          <w:i/>
          <w:i/>
          <w:lang w:val="en-US"/>
        </w:rPr>
      </w:pPr>
      <w:r>
        <w:rPr>
          <w:rFonts w:cs="Arial Italic" w:ascii="Arial Italic" w:hAnsi="Arial Italic"/>
          <w:i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240"/>
        <w:ind w:left="284" w:hanging="0"/>
        <w:outlineLvl w:val="0"/>
        <w:rPr>
          <w:rFonts w:ascii="Arial Italic" w:hAnsi="Arial Italic" w:cs="Arial Italic"/>
          <w:i/>
          <w:i/>
        </w:rPr>
      </w:pPr>
      <w:r>
        <w:rPr>
          <w:rFonts w:cs="Arial Italic" w:ascii="Arial Italic" w:hAnsi="Arial Italic"/>
          <w:i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altName w:val="Heavy Heap"/>
    <w:charset w:val="00"/>
    <w:family w:val="auto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 Italic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;Heavy Heap" w:hAnsi="Cambria;Heavy Heap" w:eastAsia="Cambria;Heavy Heap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character" w:styleId="CharChar">
    <w:name w:val=" Char Char"/>
    <w:basedOn w:val="DefaultParagraphFont"/>
    <w:qFormat/>
    <w:rPr>
      <w:rFonts w:ascii="Lucida Grande" w:hAnsi="Lucida Grande" w:cs="Lucida Grande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DocumentMap">
    <w:name w:val="Document Map"/>
    <w:basedOn w:val="Normal"/>
    <w:qFormat/>
    <w:pPr/>
    <w:rPr>
      <w:rFonts w:ascii="Lucida Grande" w:hAnsi="Lucida Grande" w:cs="Lucida Grande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1T00:26:00Z</dcterms:created>
  <dc:creator>john  wilson</dc:creator>
  <dc:description/>
  <cp:keywords/>
  <dc:language>en-US</dc:language>
  <cp:lastModifiedBy>wbryant</cp:lastModifiedBy>
  <dcterms:modified xsi:type="dcterms:W3CDTF">2009-12-11T00:28:00Z</dcterms:modified>
  <cp:revision>3</cp:revision>
  <dc:subject/>
  <dc:title>You will need metric measuring spoons, metric measuring cups, large bowl, medium bowl, knife, board, baking tray, wooden spoons,  </dc:title>
</cp:coreProperties>
</file>