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esity- obesity is when you are fa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rden- a heavy loa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ase- to make something eas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fficials- that you hold an offic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ckle- to do something that you have to d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ongress- congress is a meeting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xercise- is when you do spor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ppetite- is when you eat allo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ducation- is when you learn and go to schoo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overnment- every country has a governmen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rain- what controls the bod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Providing- when you leand stuff to peopl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uropean- are people that come from Europ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ittle- is very smal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1:24:00Z</dcterms:created>
  <dc:creator>slusby</dc:creator>
  <dc:description/>
  <cp:keywords/>
  <dc:language>en-US</dc:language>
  <cp:lastModifiedBy>slusby</cp:lastModifiedBy>
  <dcterms:modified xsi:type="dcterms:W3CDTF">2009-06-09T21:35:00Z</dcterms:modified>
  <cp:revision>1</cp:revision>
  <dc:subject/>
  <dc:title>Obesity- obesity is when you are fat</dc:title>
</cp:coreProperties>
</file>