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suasive Wri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fe sentences in pris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SITIVE                                                                             NEGAITIV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y get education so they                                                  When they get out  they can                                                                                 they can do the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lies the good side of life.                                                     same thing again                 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’s not their whole life.                                                        After being in a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Small plac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pay for damage.                                                          For a long ti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They could g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can go back to the                                                       crazy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to the education with ou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etting in trouble.                                                              When they get out i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will be hard to fi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probably won’t  like                                                    a job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jail so they won’t be bad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ga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1:18:00Z</dcterms:created>
  <dc:creator>lpickett</dc:creator>
  <dc:description/>
  <cp:keywords/>
  <dc:language>en-US</dc:language>
  <cp:lastModifiedBy>lpickett</cp:lastModifiedBy>
  <dcterms:modified xsi:type="dcterms:W3CDTF">2009-07-20T21:18:00Z</dcterms:modified>
  <cp:revision>2</cp:revision>
  <dc:subject/>
  <dc:title>Persuasive Writing </dc:title>
</cp:coreProperties>
</file>