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metric measuring spoons, metric measuring cups, large bowl, scales, tea towel, kni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Pizza (based on a recipe by Jamie Oliver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196850</wp:posOffset>
            </wp:positionV>
            <wp:extent cx="1282065" cy="925195"/>
            <wp:effectExtent l="0" t="0" r="0" b="0"/>
            <wp:wrapTight wrapText="left">
              <wp:wrapPolygon edited="0">
                <wp:start x="10796" y="407"/>
                <wp:lineTo x="9804" y="541"/>
                <wp:lineTo x="7033" y="2184"/>
                <wp:lineTo x="6932" y="2732"/>
                <wp:lineTo x="4257" y="4782"/>
                <wp:lineTo x="4156" y="4917"/>
                <wp:lineTo x="2769" y="6968"/>
                <wp:lineTo x="2276" y="9153"/>
                <wp:lineTo x="986" y="11343"/>
                <wp:lineTo x="393" y="13121"/>
                <wp:lineTo x="193" y="14216"/>
                <wp:lineTo x="193" y="15719"/>
                <wp:lineTo x="689" y="17904"/>
                <wp:lineTo x="2077" y="20364"/>
                <wp:lineTo x="3860" y="21051"/>
                <wp:lineTo x="4457" y="21051"/>
                <wp:lineTo x="7130" y="21051"/>
                <wp:lineTo x="7924" y="21051"/>
                <wp:lineTo x="10401" y="20364"/>
                <wp:lineTo x="14364" y="18178"/>
                <wp:lineTo x="14463" y="17904"/>
                <wp:lineTo x="17238" y="15719"/>
                <wp:lineTo x="19121" y="13529"/>
                <wp:lineTo x="20310" y="11343"/>
                <wp:lineTo x="21102" y="9153"/>
                <wp:lineTo x="21400" y="6968"/>
                <wp:lineTo x="21102" y="4643"/>
                <wp:lineTo x="19219" y="2319"/>
                <wp:lineTo x="13473" y="541"/>
                <wp:lineTo x="12282" y="407"/>
                <wp:lineTo x="10796" y="4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1 tablespoon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25 ml tepid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dried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0 g strong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0 g semolina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il for greasi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extra flour and semolina for kneading</w:t>
        <w:br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ssolve the sugar in the tepid water.  Sprinkle the yeast over, mix with a fork and leave for 5-10 minutes until the mixture looks frothy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In a large clean bowl, mix the flour, semolina flour and salt.  Make a well in the centr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our all the dissolved yeast mixture into the centre and slowly mix in all the flour to make a moist dough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Knead the dough for 10 minut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lace dough in a lightly greased bowl and leave in a warm, draught-free place to double in siz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When it has doubled in size, knock it back.  To do this, knead the dough for about a minute, knocking all the air out of it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vide dough into 5 pieces and roll each into a large round shape about 0.5 cm thick using a rolling pin.  Once you have added your topping bake for around 5-7 minutes at 240°C until topping has melted and pizza base is lightly golden.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Topping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metric measuring cups, metric measuring spoons, peeler, saucepan, colander, grater, large bowl, knife, board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Potato and rosemary with salad gree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2 medium to large potato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 to cook potato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¼ cup extra-virgin olive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4 x 3 cm stalks rosemary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teaspoon 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½ cup Parmesan chees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ad gree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Wash the potatoes and slice very thinly using a peeler.  Put in salty boiling water for 2 minutes.  Drain the potatoes, place in a large bowl.  Drizzle with most of the oil. 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Strip the rosemary needles from the stalks and chop finely.  Add the rosemary, salt and pepper to the potatoes.  Carefully mix together so that all slices are lightly oiled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Grate the Parmesan cheese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Arrange slices of potato on the rolled out pizza dough, overlapping as you go.  Sprinkle most of the Parmesan over the potato, keeping some asid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Serve with topped with a handful of salad greens and remaining Parmesan. 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metric measuring cups, measuring spoons, knife, board, frying pan, wooden spoon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Onion topping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3 red onio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clove garlic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bunch of thyme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¼ cup canola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3 tablespoons red wine vinega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extra-virgin olive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thyme leaves to sprinkle over pizza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eel and halve red onions, then slice as thinly as you can.  Finely slice garlic.  Remove thyme leav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Heat oil in a frying pan.  Add garlic, thyme leaves and then the onions.  Add a pinch of salt and cook fast, keeping the onions on the move for 4 minutes.  Do not burn the onion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Next add the red wine vinegar and simmer for a further 4 minutes.  Add some salt and freshly ground black pepper and a little extra virgin olive oil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pread everything over your pizza dough and sprinkle on some thyme leaves.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board, knife, lemon squeezer, metric measuring cups, salad spinner, grat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Herb oil and oliv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clove garlic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bunch of herbs e.g. basil, thyme, rosemary, sag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lemon juic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oliv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ad greens and grated Parmesan to serv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Finely chop garlic and herbs.  Measure herb mixture and add three times as much oil, a squeeze of lemon, salt and freshly ground black pepper.  Mix together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Chop oliv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pread herb oil over rolled out pizza dough and place olives on top.</w:t>
      </w:r>
    </w:p>
    <w:p>
      <w:pPr>
        <w:pStyle w:val="Normal"/>
        <w:widowControl w:val="false"/>
        <w:autoSpaceDE w:val="false"/>
        <w:spacing w:before="0" w:after="240"/>
        <w:ind w:left="142" w:hanging="0"/>
        <w:rPr/>
      </w:pPr>
      <w:r>
        <w:rPr>
          <w:rFonts w:cs="Helvetica" w:ascii="Arial" w:hAnsi="Arial"/>
          <w:szCs w:val="26"/>
          <w:lang w:val="en-US"/>
        </w:rPr>
        <w:t>Serve topped with a handful of washed salad greens and Parmesan chees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  <w:t>Baked appl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Wash the fruit and halve and core.  Place the apples in a shallow dish and sprinkle with sugar.  Roast in the outdoor oven just long enough to soften them slightly but still keep their shape. 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before="0" w:after="12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p>
      <w:pPr>
        <w:pStyle w:val="Normal"/>
        <w:spacing w:before="0" w:after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3:00:00Z</dcterms:created>
  <dc:creator>john  wilson</dc:creator>
  <dc:description/>
  <cp:keywords/>
  <dc:language>en-US</dc:language>
  <cp:lastModifiedBy>wbryant</cp:lastModifiedBy>
  <cp:lastPrinted>2009-11-03T22:17:00Z</cp:lastPrinted>
  <dcterms:modified xsi:type="dcterms:W3CDTF">2009-11-19T03:00:00Z</dcterms:modified>
  <cp:revision>2</cp:revision>
  <dc:subject/>
  <dc:title>You will need metric measuring spoons, metric measuring cups, large bowl, scales, tea towel, knives</dc:title>
</cp:coreProperties>
</file>