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You will need metric measuring cups, metric measuring spoons, bowl, knives, whis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naigrett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1835</wp:posOffset>
            </wp:positionH>
            <wp:positionV relativeFrom="paragraph">
              <wp:posOffset>171450</wp:posOffset>
            </wp:positionV>
            <wp:extent cx="1158240" cy="1158240"/>
            <wp:effectExtent l="0" t="0" r="0" b="0"/>
            <wp:wrapTight wrapText="left">
              <wp:wrapPolygon edited="0">
                <wp:start x="-111" y="0"/>
                <wp:lineTo x="-111" y="21489"/>
                <wp:lineTo x="775" y="21489"/>
                <wp:lineTo x="21599" y="21489"/>
                <wp:lineTo x="21599" y="108"/>
                <wp:lineTo x="21484" y="0"/>
                <wp:lineTo x="19815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tablespoons cider vinega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tablespoons fresh lemon juic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1 tablespoon Dijon mustar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¼ teaspoon sea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½ cup plus 2 tablespoons canola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 tablespoons extra virgin olive oi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¼ teaspoon freshly ground black pepp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3 garlic clove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hisk together the vinegar, lemon juice, mustard and salt.  Gradually whisk the canola oil and extra virgin olive oil.  Add the freshly ground black pepper.  With a heavy kitchen knife, crush the garlic cloves just enough to allow you to peel them.  Add them to the vinaigrette.  Adjust the seasoning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57:00Z</dcterms:created>
  <dc:creator>john  wilson</dc:creator>
  <dc:description/>
  <cp:keywords/>
  <dc:language>en-US</dc:language>
  <cp:lastModifiedBy>wbryant</cp:lastModifiedBy>
  <cp:lastPrinted>2009-11-10T21:57:00Z</cp:lastPrinted>
  <dcterms:modified xsi:type="dcterms:W3CDTF">2009-11-19T02:57:00Z</dcterms:modified>
  <cp:revision>2</cp:revision>
  <dc:subject/>
  <dc:title>You will need metric measuring cups, metric measuring spoons, bowl, knives, whisk</dc:title>
</cp:coreProperties>
</file>