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metric measuring cups, frying pan, large bowl, knives, board, frying pan, wooden spoon, gr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Spicy Stir-fried Caulifl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72390</wp:posOffset>
            </wp:positionV>
            <wp:extent cx="1468755" cy="1202690"/>
            <wp:effectExtent l="0" t="0" r="0" b="0"/>
            <wp:wrapTight wrapText="bothSides">
              <wp:wrapPolygon edited="0">
                <wp:start x="8433" y="384"/>
                <wp:lineTo x="7644" y="1926"/>
                <wp:lineTo x="6619" y="3469"/>
                <wp:lineTo x="4412" y="3566"/>
                <wp:lineTo x="3071" y="4143"/>
                <wp:lineTo x="3071" y="5011"/>
                <wp:lineTo x="2363" y="6553"/>
                <wp:lineTo x="2205" y="8096"/>
                <wp:lineTo x="2283" y="9638"/>
                <wp:lineTo x="2676" y="11184"/>
                <wp:lineTo x="784" y="13209"/>
                <wp:lineTo x="76" y="14269"/>
                <wp:lineTo x="-2" y="15038"/>
                <wp:lineTo x="1257" y="15521"/>
                <wp:lineTo x="4256" y="15811"/>
                <wp:lineTo x="5674" y="17354"/>
                <wp:lineTo x="5752" y="17931"/>
                <wp:lineTo x="7722" y="18896"/>
                <wp:lineTo x="8826" y="18896"/>
                <wp:lineTo x="10010" y="20438"/>
                <wp:lineTo x="10088" y="20536"/>
                <wp:lineTo x="11743" y="21309"/>
                <wp:lineTo x="12058" y="21309"/>
                <wp:lineTo x="13794" y="21309"/>
                <wp:lineTo x="14660" y="21309"/>
                <wp:lineTo x="18364" y="20631"/>
                <wp:lineTo x="19389" y="18896"/>
                <wp:lineTo x="19863" y="17354"/>
                <wp:lineTo x="20100" y="15811"/>
                <wp:lineTo x="19704" y="14269"/>
                <wp:lineTo x="20651" y="12727"/>
                <wp:lineTo x="21203" y="11184"/>
                <wp:lineTo x="21596" y="8869"/>
                <wp:lineTo x="21125" y="8578"/>
                <wp:lineTo x="19470" y="8096"/>
                <wp:lineTo x="18601" y="6553"/>
                <wp:lineTo x="17812" y="5878"/>
                <wp:lineTo x="16552" y="5011"/>
                <wp:lineTo x="16157" y="3469"/>
                <wp:lineTo x="16315" y="2601"/>
                <wp:lineTo x="15291" y="2409"/>
                <wp:lineTo x="9377" y="1926"/>
                <wp:lineTo x="9221" y="384"/>
                <wp:lineTo x="8433" y="3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1 caulifl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tablespoons canola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Panch Pho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finely chopped garlic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finely grated ging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turmeric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/4 cup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Garam Masal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ablespoons chopped coriander lea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lice the cauliflow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at the oil in a frying pan and add the panch phora, frying on medium heat for 1 minute.  Add the garlic and ginger and stir over low heat until the garlic is golden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the turmeric and cauliflower, stirring wel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d salt and water, cover and cook until the cauliflower is tender but still crisp, about 10 minut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with garam masala and coriand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Charmaine Solomon’s Asian Favourit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Panch Phora: Panch means five in Hindi and panch phora is a combination of five different aromatic seed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eavy Heap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Heavy Heap" w:hAnsi="Cambria;Heavy Heap" w:eastAsia="Cambria;Heavy Heap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30:00Z</dcterms:created>
  <dc:creator>john  wilson</dc:creator>
  <dc:description/>
  <cp:keywords/>
  <dc:language>en-US</dc:language>
  <cp:lastModifiedBy>wbryant</cp:lastModifiedBy>
  <dcterms:modified xsi:type="dcterms:W3CDTF">2009-12-11T00:30:00Z</dcterms:modified>
  <cp:revision>2</cp:revision>
  <dc:subject/>
  <dc:title>You will need metric measuring spoons, metric measuring cups, frying pan, large bowl, knives, board, frying pan, wooden spoon, grater</dc:title>
</cp:coreProperties>
</file>