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You will need tea towel, frying pan, wooden spoon, board, knives, measuring spo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ushroom Stir-f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3740</wp:posOffset>
            </wp:positionH>
            <wp:positionV relativeFrom="paragraph">
              <wp:posOffset>34290</wp:posOffset>
            </wp:positionV>
            <wp:extent cx="1967865" cy="1706880"/>
            <wp:effectExtent l="0" t="0" r="0" b="0"/>
            <wp:wrapTight wrapText="left">
              <wp:wrapPolygon edited="0">
                <wp:start x="9054" y="265"/>
                <wp:lineTo x="8667" y="621"/>
                <wp:lineTo x="8358" y="1247"/>
                <wp:lineTo x="8358" y="1694"/>
                <wp:lineTo x="2320" y="3033"/>
                <wp:lineTo x="1856" y="3836"/>
                <wp:lineTo x="1777" y="4014"/>
                <wp:lineTo x="2009" y="4549"/>
                <wp:lineTo x="3015" y="5978"/>
                <wp:lineTo x="4566" y="7404"/>
                <wp:lineTo x="1313" y="7851"/>
                <wp:lineTo x="-77" y="8299"/>
                <wp:lineTo x="-77" y="9903"/>
                <wp:lineTo x="615" y="10260"/>
                <wp:lineTo x="2473" y="10260"/>
                <wp:lineTo x="2088" y="11689"/>
                <wp:lineTo x="2088" y="12048"/>
                <wp:lineTo x="2164" y="13296"/>
                <wp:lineTo x="2939" y="14547"/>
                <wp:lineTo x="3015" y="14813"/>
                <wp:lineTo x="6655" y="15973"/>
                <wp:lineTo x="7351" y="15973"/>
                <wp:lineTo x="7506" y="17402"/>
                <wp:lineTo x="7198" y="18832"/>
                <wp:lineTo x="7043" y="19366"/>
                <wp:lineTo x="9133" y="19811"/>
                <wp:lineTo x="14396" y="20258"/>
                <wp:lineTo x="14320" y="20614"/>
                <wp:lineTo x="14551" y="21240"/>
                <wp:lineTo x="14783" y="21240"/>
                <wp:lineTo x="17957" y="21240"/>
                <wp:lineTo x="18344" y="21240"/>
                <wp:lineTo x="18966" y="20614"/>
                <wp:lineTo x="18887" y="17402"/>
                <wp:lineTo x="19198" y="17402"/>
                <wp:lineTo x="20281" y="16242"/>
                <wp:lineTo x="20281" y="14547"/>
                <wp:lineTo x="19662" y="13118"/>
                <wp:lineTo x="19738" y="12405"/>
                <wp:lineTo x="17725" y="11958"/>
                <wp:lineTo x="13932" y="11689"/>
                <wp:lineTo x="14009" y="11689"/>
                <wp:lineTo x="14551" y="10260"/>
                <wp:lineTo x="16254" y="10260"/>
                <wp:lineTo x="20513" y="9281"/>
                <wp:lineTo x="20592" y="8834"/>
                <wp:lineTo x="21443" y="7404"/>
                <wp:lineTo x="21287" y="5887"/>
                <wp:lineTo x="16720" y="4549"/>
                <wp:lineTo x="17264" y="3120"/>
                <wp:lineTo x="16952" y="1425"/>
                <wp:lineTo x="9521" y="265"/>
                <wp:lineTo x="9054" y="2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ablespoons canola oil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3 cups finely sliced mushrooms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cloves garlic, crushed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tablespoons soy sauce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 teaspoon sesame oil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sprigs coriander leaves, finely chopped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alt and pepper to taste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eat oil in a large frying pan to medium high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d mushrooms and garlic and stir-fry for a few minutes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f the mixture becomes dry pour in a little more oil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hen the mushrooms are lightly coloured, stir in soy sauce and sesame oil and stir-fry another minute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emove from the heat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eason to taste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ransfer to a platter and garnish with chopped coriander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/>
      </w:pPr>
      <w:r>
        <w:rPr>
          <w:rFonts w:cs="Arial" w:ascii="Arial" w:hAnsi="Arial"/>
          <w:i/>
        </w:rPr>
        <w:t>Never wash mushrooms as it ruins the flavour.  Just wipe with a soft dry cloth.  Make sure your pan is large enough so the moisture that comes out can evaporate easily.  Otherwise they will boil in their own juices.</w:t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54:00Z</dcterms:created>
  <dc:creator>john  wilson</dc:creator>
  <dc:description/>
  <cp:keywords/>
  <dc:language>en-US</dc:language>
  <cp:lastModifiedBy>wbryant</cp:lastModifiedBy>
  <cp:lastPrinted>2009-11-17T22:03:00Z</cp:lastPrinted>
  <dcterms:modified xsi:type="dcterms:W3CDTF">2009-11-19T02:54:00Z</dcterms:modified>
  <cp:revision>2</cp:revision>
  <dc:subject/>
  <dc:title>You will need tea towel, frying pan, wooden spoon, board, knives, measuring spoons</dc:title>
</cp:coreProperties>
</file>