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he weird door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was running away from my brother and i slipped through this old creaky door I was at the moon . I could see the USA  flay flying in the strong gusty wind. I can Neil Armstrong testing  the dry soil and taking. I can see millions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Of green aliens in the giant city they built thousands of years ago. I  can see little kids playing soccer o the dry hard soil. I can see hundreds of space crafts that have broken down. I can see little pink balls on trees that make chocolate bars yum yum oh I found my way back home and I’m about to get beat’ in up by my broth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1:30:00Z</dcterms:created>
  <dc:creator>lpickett</dc:creator>
  <dc:description/>
  <cp:keywords/>
  <dc:language>en-US</dc:language>
  <cp:lastModifiedBy>lpickett</cp:lastModifiedBy>
  <dcterms:modified xsi:type="dcterms:W3CDTF">2009-09-07T21:46:00Z</dcterms:modified>
  <cp:revision>1</cp:revision>
  <dc:subject/>
  <dc:title>The weird door</dc:title>
</cp:coreProperties>
</file>