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131613"/>
          <w:sz w:val="32"/>
          <w:szCs w:val="32"/>
          <w:shd w:fill="FFFFFF" w:val="clear"/>
        </w:rPr>
        <w:t xml:space="preserve">This is my book review for the week. - </w:t>
      </w:r>
      <w:r>
        <w:rPr>
          <w:rStyle w:val="StrongEmphasis"/>
          <w:rFonts w:cs="Arial" w:ascii="Arial" w:hAnsi="Arial"/>
          <w:color w:val="131613"/>
          <w:sz w:val="32"/>
          <w:szCs w:val="32"/>
          <w:shd w:fill="FFFFFF" w:val="clear"/>
        </w:rPr>
        <w:t>GERONIMO STILTON, SECRET AGENT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Arial" w:hAnsi="Arial"/>
          <w:color w:val="131613"/>
          <w:sz w:val="32"/>
          <w:szCs w:val="32"/>
          <w:shd w:fill="FFFFFF" w:val="clear"/>
        </w:rPr>
        <w:drawing>
          <wp:inline distT="0" distB="0" distL="0" distR="0">
            <wp:extent cx="3247390" cy="476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31613"/>
          <w:sz w:val="32"/>
          <w:szCs w:val="32"/>
          <w:shd w:fill="FFFFFF" w:val="clear"/>
        </w:rPr>
        <w:t>This is the book that I am reading for the week.</w:t>
        <w:br/>
        <w:br/>
        <w:t>Author</w:t>
        <w:br/>
        <w:t>Geronimo Stilton</w:t>
        <w:br/>
        <w:br/>
        <w:t>What is it about</w:t>
        <w:br/>
        <w:t>Geronimo is this crazy character who is basically the main character in all of the Geronimo Stilton boooks. I guess he is crazy, funny and sometimes funky. He works as a newspaper reporter and he goes around solving mysteries. Sometimes he can be clever but sometimes he is very dumb..... and funny !!!!!!!!!</w:t>
        <w:br/>
        <w:br/>
        <w:t>Recommendation</w:t>
        <w:br/>
        <w:t>Geronimo Stilton has a number of titles in this collection. These books have a maximum of 300 pages. These are the best books to begin with if you want to start reading Geronimo Stilton :</w:t>
        <w:br/>
        <w:t>1) Geronimo and the Gold Medal Mystery,</w:t>
        <w:br/>
        <w:t>2) Geronimo Stiton Secret Agent,</w:t>
        <w:br/>
        <w:t>3) Valley of the Giant Skeletons (Not scary),</w:t>
        <w:br/>
        <w:t>4) A Christmas Tale</w:t>
        <w:br/>
        <w:br/>
        <w:t>That is my book review for this week .</w:t>
        <w:br/>
        <w:br/>
        <w:br/>
        <w:t>Have a Good day.</w:t>
        <w:br/>
        <w:br/>
        <w:t>THE E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5:32:00Z</dcterms:created>
  <dc:creator>PHI GROUP</dc:creator>
  <dc:description/>
  <cp:keywords/>
  <dc:language>en-US</dc:language>
  <cp:lastModifiedBy>PHI GROUP</cp:lastModifiedBy>
  <dcterms:modified xsi:type="dcterms:W3CDTF">2009-06-02T05:32:00Z</dcterms:modified>
  <cp:revision>2</cp:revision>
  <dc:subject/>
  <dc:title>This is my book review for the week</dc:title>
</cp:coreProperties>
</file>