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is is my senses poem about spr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pring feels like life dancing in every flower and every leaf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spring I hear weeping willows sweeping the groun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 taste sweet honey specially made by be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spring I smell roses waving in the wind giving a gorgeous scen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spring I see vines and flowers sprouting carelessly everywhe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1:26:00Z</dcterms:created>
  <dc:creator>achen</dc:creator>
  <dc:description/>
  <cp:keywords/>
  <dc:language>en-US</dc:language>
  <cp:lastModifiedBy>achen</cp:lastModifiedBy>
  <dcterms:modified xsi:type="dcterms:W3CDTF">2009-05-25T21:37:00Z</dcterms:modified>
  <cp:revision>1</cp:revision>
  <dc:subject/>
  <dc:title>This is my senses poem about spring</dc:title>
</cp:coreProperties>
</file>