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92.95pt;height:101.2pt;mso-wrap-style:none;v-text-anchor:middle;mso-position-vertical:top" type="_x0000_t172">
            <v:path textpathok="t"/>
            <v:textpath on="t" fitshape="t" string="Ocean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This is the topic I did my senses poem on 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60"/>
        <w:rPr/>
      </w:pPr>
      <w:r>
        <w:rPr/>
        <w:t xml:space="preserve">The ocean feels like a cold smooth surface. The ocean makes me feel like a dolphin playing in the bay with children. The ocean looks like a flat shimmering surface. The ocean smells like dead seaweed. The ocean tastes like dried up moisture in your mout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13:00Z</dcterms:created>
  <dc:creator>ANDREW CRAIG STERRITT</dc:creator>
  <dc:description/>
  <cp:keywords/>
  <dc:language>en-US</dc:language>
  <cp:lastModifiedBy>ANDREW CRAIG STERRITT</cp:lastModifiedBy>
  <dcterms:modified xsi:type="dcterms:W3CDTF">2009-05-30T01:25:00Z</dcterms:modified>
  <cp:revision>1</cp:revision>
  <dc:subject/>
  <dc:title> </dc:title>
</cp:coreProperties>
</file>