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rFonts w:ascii="Arial" w:hAnsi="Arial" w:cs="Arial"/>
        </w:rPr>
      </w:pPr>
      <w:r>
        <w:rPr>
          <w:rFonts w:cs="Arial" w:ascii="Arial" w:hAnsi="Arial"/>
        </w:rPr>
        <w:t>Unisys Kidz Connect:  Application Form</w:t>
      </w:r>
    </w:p>
    <w:p>
      <w:pPr>
        <w:pStyle w:val="Normal"/>
        <w:rPr>
          <w:rFonts w:ascii="Arial" w:hAnsi="Arial" w:cs="Arial"/>
        </w:rPr>
      </w:pPr>
      <w:r>
        <w:rPr>
          <w:rFonts w:cs="Arial" w:ascii="Arial" w:hAnsi="Arial"/>
        </w:rPr>
      </w:r>
    </w:p>
    <w:p>
      <w:pPr>
        <w:pStyle w:val="Normal"/>
        <w:rPr/>
      </w:pPr>
      <w:r>
        <w:rPr>
          <w:rFonts w:cs="Arial" w:ascii="Arial" w:hAnsi="Arial"/>
          <w:b/>
        </w:rPr>
        <w:t>Describe the project you wish to use the New Zealand $1,000 Unisys Kidz Connect grant fo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class is developing a sustainable garden in the area behind our classroom and this term we are planning to build a wood fired pizza oven in our school.  We had a space to create a class garden and the class talked about what kind of garden would be best suited to represent the character of our school.  The children settled on the idea of growing fruits and vegetables with sustainable seeds in our garden.  They understand the importance of sustainability and leaving something for future generations.  The four main concepts behind the Garden to Table programme for which we are a pilot school, are Growing, Harvesting, Preparing and Sharing.  However this organisation has not been able to provide us with the funding we need and this has upset my class greatly.  We have already established the gardens with the little money we have available (being a high decile school means that we do not have much ‘surplus money’ for projects liked this whereas lower decile schools often get funding for ‘life experience projects’).  Our school does not have much space or cooking equipment hence the class have decided to take on the large project of building a energy efficient wood fired pizza oven so that they can use alternative modes to cook using produce from our garden.  We have already been sponsored the concrete for this project but the extra utensils, ingredients, seedlings, garden tools, cement, paint etc is what we are now looking to source.  </w:t>
      </w:r>
    </w:p>
    <w:p>
      <w:pPr>
        <w:pStyle w:val="Normal"/>
        <w:rPr>
          <w:rFonts w:ascii="Arial" w:hAnsi="Arial" w:cs="Arial"/>
        </w:rPr>
      </w:pPr>
      <w:r>
        <w:rPr>
          <w:rFonts w:cs="Arial" w:ascii="Arial" w:hAnsi="Arial"/>
        </w:rPr>
      </w:r>
    </w:p>
    <w:p>
      <w:pPr>
        <w:pStyle w:val="Normal"/>
        <w:rPr/>
      </w:pPr>
      <w:r>
        <w:rPr>
          <w:rFonts w:cs="Arial" w:ascii="Arial" w:hAnsi="Arial"/>
          <w:b/>
        </w:rPr>
        <w:t>Discuss how the project will help the children in your classroom innovate and connect with other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wing, Harvesting, Preparing and Sharing.  We have already made a great start on the first two concepts with the little money we have, by writing to people for sponsorship, using seedlings donated from the community and using my own personal money.  We now want to focus on Preparing and Sharing which will allow the children to learn the importance of home grown/cooked food and the importance of family life/culture.  My class have put a great deal of thought into their garden planning and have tried to make the garden exciting for the whole school and wider community.  This years garden project efforts would be sustained by future pupils in following years, so that their interests in gardening and environmental and sustainability issues will be enhanced.  They have painted old and very clean toilet bowls, basins and deck chairs which give ownership and uniqueness to their garden.  The harvested vegetables are taken home on a rotation and shared with the families of people in our class.  They have talked about having ‘bring your bread’ days and supplying toppings for lunches, making vegetable muffins and chutneys for local rest homes or to sell at the gala.  The class have the vision of putting on a pizza night for their families as a grand opening, where they make the food and share all their hard work with their school mates and their families.  They also have a business plan to hire the facility out to the community to raise money for other gardening projects at Meadowban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f we receive more proposals than we can accommodate, Unisys will base final selection on the following principles:</w:t>
      </w:r>
    </w:p>
    <w:p>
      <w:pPr>
        <w:pStyle w:val="Normal"/>
        <w:numPr>
          <w:ilvl w:val="1"/>
          <w:numId w:val="2"/>
        </w:numPr>
        <w:rPr>
          <w:rFonts w:ascii="Arial" w:hAnsi="Arial" w:cs="Arial"/>
          <w:b/>
          <w:b/>
        </w:rPr>
      </w:pPr>
      <w:r>
        <w:rPr>
          <w:rFonts w:cs="Arial" w:ascii="Arial" w:hAnsi="Arial"/>
          <w:b/>
        </w:rPr>
        <w:t>Team for speed (co-operation and teamwork)</w:t>
      </w:r>
    </w:p>
    <w:p>
      <w:pPr>
        <w:pStyle w:val="Normal"/>
        <w:numPr>
          <w:ilvl w:val="1"/>
          <w:numId w:val="2"/>
        </w:numPr>
        <w:rPr>
          <w:rFonts w:ascii="Arial" w:hAnsi="Arial" w:cs="Arial"/>
          <w:b/>
          <w:b/>
        </w:rPr>
      </w:pPr>
      <w:r>
        <w:rPr>
          <w:rFonts w:cs="Arial" w:ascii="Arial" w:hAnsi="Arial"/>
          <w:b/>
        </w:rPr>
        <w:t>Invent the future (forward-thinking and originality)</w:t>
      </w:r>
    </w:p>
    <w:p>
      <w:pPr>
        <w:pStyle w:val="Normal"/>
        <w:numPr>
          <w:ilvl w:val="1"/>
          <w:numId w:val="2"/>
        </w:numPr>
        <w:rPr>
          <w:rFonts w:ascii="Arial" w:hAnsi="Arial" w:cs="Arial"/>
          <w:b/>
          <w:b/>
        </w:rPr>
      </w:pPr>
      <w:r>
        <w:rPr>
          <w:rFonts w:cs="Arial" w:ascii="Arial" w:hAnsi="Arial"/>
          <w:b/>
        </w:rPr>
        <w:t>Be bold (risk-taking and dar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Describe how your proposed project will be underpinned by one or more of the above three princip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hole philosophy of this programme and our classroom culture is about sharing and caring, both for each other and the environment.  The work my class have already done in our garden demonstrates a huge amount of teamwork and they are all working towards the same goal.  Ask any of the children in my class why they are creating the garden or building the pizza oven they will know that it is based around the idea of sustainable living. This demonstrates both teamwork and co-operation and forward thinking.  They were determined that their garden had to be different from any other vegetable garden in the school or in neighbouring schools.  Our class wanted to create something that would set an example to other people and teach others how they can make a difference.  Hence, the idea of sustainable seeds and creating a reproducible garden came about.  Their garden is so original with the ‘quirky’ features; they have brainstormed ways to incorporate different recycled materials into the garden as planter pots, feature points and growing supports.  The class wanted to make the garden colourful and their own.  The third point above is demonstrating risk taking and being daring.  These projects are running alongside our other schoolwork therefore the class know that they need to push themselves to work hard and fast in order to achieve more than we are expected to achieve this year.  They have definitely shown me they are willing and proud to take on this challe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escribe how you will measure and report what the grant has enabled your class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lass are documenting their journey on an online Wiki which is currently visited by many schools worldwide and they are also producing a classroom display showing the progress that they are making.  We are trying to record our journey both digitally and in written form.  I am searching for ways to allow my class to show others what they have achieved and created and I am hoping to get them on a children’s television programme through the support of one of my student’s parents.  They are also making short snippets for our school TV station (Mogulus) which shares their journey with other students.  I would provide all the financial reports and budgeting costs (that the children would also be involved with) to your organisation and we would keep a record of how the initial spending has impacted on our greater goal in years to come.  My class would be happy to keep communication open with Unisys and other sponsors (via emails, our wiki and written reports) and of course invite our sponsors for a pizza or two (when the oven is up and running) to show you the progress we have made first hand.   A sponsor Acknowledgement Board will also be prominently displayed.  This is a project that I strongly believe will change the lives of the children in my class and teach them valuable skills along the way.  They are so eager and keen to make a difference and I am sure this grant would allow them to do that to their full potenti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did you hear about Unisys Kidz Conn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y Principal, Peter Ayson emailed this link to me because he also believes in this project and has seen the wonderful work my class is doing.  Since then I have read the website and asked the class if they thought we should apply and they were definitely keen to give it a go!</w:t>
      </w:r>
    </w:p>
    <w:p>
      <w:pPr>
        <w:pStyle w:val="Normal"/>
        <w:rPr>
          <w:rFonts w:ascii="Arial" w:hAnsi="Arial" w:cs="Arial"/>
        </w:rPr>
      </w:pPr>
      <w:r>
        <w:rPr>
          <w:rFonts w:cs="Arial" w:ascii="Arial" w:hAnsi="Arial"/>
        </w:rPr>
      </w:r>
    </w:p>
    <w:p>
      <w:pPr>
        <w:pStyle w:val="Normal"/>
        <w:ind w:left="700" w:hanging="700"/>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13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Demi Con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189990" cy="648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 r="-2" b="-4"/>
                  <a:stretch>
                    <a:fillRect/>
                  </a:stretch>
                </pic:blipFill>
                <pic:spPr bwMode="auto">
                  <a:xfrm>
                    <a:off x="0" y="0"/>
                    <a:ext cx="1189990" cy="6483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2625"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6" r="-6" b="-46"/>
                  <a:stretch>
                    <a:fillRect/>
                  </a:stretch>
                </pic:blipFill>
                <pic:spPr bwMode="auto">
                  <a:xfrm>
                    <a:off x="0" y="0"/>
                    <a:ext cx="5762625" cy="781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color w:val="auto"/>
      <w:sz w:val="22"/>
      <w:szCs w:val="20"/>
      <w:lang w:val="en-NZ" w:bidi="ar-SA" w:eastAsia="zh-CN"/>
    </w:rPr>
  </w:style>
  <w:style w:type="paragraph" w:styleId="Heading1">
    <w:name w:val="Heading 1"/>
    <w:basedOn w:val="Normal"/>
    <w:next w:val="Normal"/>
    <w:qFormat/>
    <w:pPr>
      <w:keepNext w:val="true"/>
      <w:numPr>
        <w:ilvl w:val="0"/>
        <w:numId w:val="1"/>
      </w:numPr>
      <w:outlineLvl w:val="0"/>
    </w:pPr>
    <w:rPr>
      <w:rFonts w:ascii="Franklin Gothic Demi Cond" w:hAnsi="Franklin Gothic Demi Cond" w:cs="Franklin Gothic Demi Cond"/>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9:13:00Z</dcterms:created>
  <dc:creator>sallyr</dc:creator>
  <dc:description/>
  <dc:language>en-US</dc:language>
  <cp:lastModifiedBy> </cp:lastModifiedBy>
  <cp:lastPrinted>2009-04-30T16:09:00Z</cp:lastPrinted>
  <dcterms:modified xsi:type="dcterms:W3CDTF">2009-05-27T09:13:00Z</dcterms:modified>
  <cp:revision>2</cp:revision>
  <dc:subject/>
  <dc:title>Unisys Kidz Connect: Downloadable application form</dc:title>
</cp:coreProperties>
</file>