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715000" cy="411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verticalScroll">
                          <a:avLst>
                            <a:gd name="adj" fmla="val 14875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blue" stroked="t" o:allowincell="f" style="position:absolute;margin-left:9pt;margin-top:-36pt;width:449.95pt;height:323.95pt;mso-wrap-style:none;v-text-anchor:middle" type="_x0000_t97">
                <v:fill o:detectmouseclick="t" color2="lim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pt;margin-top:72pt;width:414.7pt;height:33.4pt;mso-wrap-style:none;v-text-anchor:middle" type="_x0000_t136">
            <v:path textpathok="t"/>
            <v:textpath on="t" fitshape="t" string="The easyest booby trap to make" style="font-family:&quot;Arial Black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22:00Z</dcterms:created>
  <dc:creator>bsterritt</dc:creator>
  <dc:description/>
  <cp:keywords/>
  <dc:language>en-US</dc:language>
  <cp:lastModifiedBy>bsterritt</cp:lastModifiedBy>
  <cp:lastPrinted>2009-05-13T12:30:00Z</cp:lastPrinted>
  <dcterms:modified xsi:type="dcterms:W3CDTF">2009-05-13T21:22:00Z</dcterms:modified>
  <cp:revision>2</cp:revision>
  <dc:subject/>
  <dc:title/>
</cp:coreProperties>
</file>